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highlight w:val="yellow"/>
        </w:rPr>
        <w:t>:      /KU/2022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povrchu silnice III/2136 Plesn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2 na silnici č. </w:t>
      </w:r>
      <w:r>
        <w:rPr>
          <w:b/>
        </w:rPr>
        <w:t>III/2136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952,5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90 487,50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ind w:left="360" w:hanging="0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 : </w:t>
        <w:tab/>
        <w:tab/>
        <w:tab/>
        <w:tab/>
        <w:tab/>
        <w:t xml:space="preserve">    V  ………….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9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1.9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2-04-21T12:10:00Z</dcterms:modified>
  <cp:revision>30</cp:revision>
  <dc:subject/>
  <dc:title>Kupní smlouva</dc:title>
</cp:coreProperties>
</file>